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95935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200071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91635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352661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135691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579542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9587220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893287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5204674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685320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358444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