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3737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68708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28834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95896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84429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14293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30586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42312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98083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75954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14387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