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827727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331128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501911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